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Firma Superauto.pl uruchomiła pierwszy w Polsce serwis poświęcony wyłącznie chińskiej motoryzacji</w:t>
      </w:r>
    </w:p>
    <w:p>
      <w:pPr>
        <w:pStyle w:val="Normal"/>
        <w:spacing w:lineRule="auto" w:line="360" w:before="240" w:after="24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Spółka z siedzibą w Chorzowie, będąca liderem sprzedaży nowych samochodów w polskim Internecie z dumą ogłasza uruchomienie pierwszego w Polsce serwisu w całości poświęconego motoryzacji z Państwa Środka.  W serwisie znajdziemy m.in. najnowsze informacje oraz opinie użytkowników chińskich samochodów.</w:t>
      </w:r>
    </w:p>
    <w:p>
      <w:pPr>
        <w:pStyle w:val="Normal"/>
        <w:spacing w:lineRule="auto" w:line="360" w:before="240" w:after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Jak podkreśla Kamil Makula, prezes zarządu Superauto.pl Sp. z o.o, serwis ChinskieSamochody.pl jest odpowiedzią na zmieniające się potrzeby klientów. –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Za nami ponad 20 lat doświadczenia w branży motoryzacyjnej. Przez cały ten czas dostosowujemy naszą ofertę i jakość obsługi do potrzeb rynku. Widzimy, nie tylko wśród klientów Superauto.pl, rosnące zainteresowanie samochodami z Chin. Dlatego oddając w ich ręce nową platformę chcemy nie tylko przybliżyć im dynamicznie rozwijający się rynek samochodów z Państwa Środka, ale również ułatwić decyzję o zakupie takich aut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dodaje Makula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240" w:after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rwis ChinskieSamochody.pl oferuje szeroki zakres funkcji – od stale aktualizowanej bazy ofert sprzedaży chińskich samochodów, przez opinie użytkowników, aż po rzetelne informacje przygotowywane przez doświadczonych dziennikarzy motoryzacyjnych. W serwisie znajdziemy nie tylko newsy związane z najnowszymi trendami, technologiami i premierami, ale również testy i porównania chińskich samochodów z europejską konkurencją.</w:t>
      </w:r>
    </w:p>
    <w:p>
      <w:pPr>
        <w:pStyle w:val="Normal"/>
        <w:spacing w:lineRule="auto" w:line="360" w:before="240" w:after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Chińska motoryzacja to segment rynku, który w ostatnich latach rozwija się w dynamicznym tempie. Nowoczesny design, bardzo dobre wyposażenie i atrakcyjne ceny samochodów sprawiają, że Polacy coraz częściej zaczynają się interesować autami z Chin. Bardzo cieszę się z faktu, że jako pierwsi w Polsce dajemy kierowcom przestrzeń, w której mogą znaleźć opinie innych użytkowników, oferty oraz najważniejsze informacje na temat samochodów z Państwa Środka. Co ważniejsze, to wszystko jest dostępne w jednym miejscu, bez konieczności surfowania po Internecie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komentuje prezes zarządu Superauto.pl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240" w:after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erwis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1155CC"/>
            <w:sz w:val="24"/>
            <w:szCs w:val="24"/>
            <w:u w:val="single"/>
          </w:rPr>
          <w:t>ChinskieSamochody.pl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został stworzony z myślą o </w:t>
      </w:r>
      <w:r>
        <w:rPr>
          <w:rFonts w:eastAsia="Times New Roman" w:cs="Times New Roman" w:ascii="Times New Roman" w:hAnsi="Times New Roman"/>
          <w:color w:val="444746"/>
          <w:sz w:val="24"/>
          <w:szCs w:val="24"/>
          <w:highlight w:val="white"/>
        </w:rPr>
        <w:t>miłośnikach motoryzacji, którzy chcą być na bieżąco z najnowszymi trendami, ale również o wszystkim klientach, którzy planują zakup nowego samochodu i rozważają wybór chińskiego producenta. Z oferty prezentowanej na ChinskieSamochody.pl mogą skorzystać zarówno klienci indywidualni, jak i przedsiębiorcy.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00" w:after="120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120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color w:val="43434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80"/>
      <w:outlineLvl w:val="4"/>
    </w:pPr>
    <w:rPr>
      <w:color w:val="66666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40" w:after="80"/>
      <w:outlineLvl w:val="5"/>
    </w:pPr>
    <w:rPr>
      <w:i/>
      <w:color w:val="666666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0" w:after="60"/>
    </w:pPr>
    <w:rPr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0" w:after="320"/>
    </w:pPr>
    <w:rPr>
      <w:color w:val="666666"/>
      <w:sz w:val="30"/>
      <w:szCs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hinskiesamochody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08:26:00Z</dcterms:created>
  <dc:creator/>
  <dc:description/>
  <dc:language>en-US</dc:language>
  <cp:lastModifiedBy>Kamil Świstowski | Superauto.pl</cp:lastModifiedBy>
  <dcterms:modified xsi:type="dcterms:W3CDTF">2025-01-28T08:26:00Z</dcterms:modified>
  <cp:revision>2</cp:revision>
  <dc:subject/>
  <dc:title/>
</cp:coreProperties>
</file>